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b/>
          <w:sz w:val="36"/>
          <w:szCs w:val="36"/>
        </w:rPr>
        <w:t>教学单位编号</w:t>
      </w:r>
    </w:p>
    <w:p>
      <w:pPr>
        <w:pStyle w:val="Normal"/>
        <w:spacing w:lineRule="exact" w:line="520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8728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8"/>
        <w:gridCol w:w="3943"/>
        <w:gridCol w:w="3917"/>
      </w:tblGrid>
      <w:tr>
        <w:trPr>
          <w:trHeight w:val="7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机械与车辆工程学院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电子与电气工程学院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食品与生物工程学院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计算机工程学院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材料与化学工程学院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土木与水利水电工程学院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学院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济与管理学院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艺术设计学院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外国语学院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文学与教育学院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音乐与舞蹈学院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马克思主义学院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体育教学部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</w:tr>
      <w:tr>
        <w:trPr>
          <w:trHeight w:val="64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继续教育学院（电大）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7:00Z</dcterms:created>
  <dc:creator>xfq</dc:creator>
  <dc:description/>
  <cp:keywords/>
  <dc:language>en-US</dc:language>
  <cp:lastModifiedBy>xfq</cp:lastModifiedBy>
  <dcterms:modified xsi:type="dcterms:W3CDTF">2019-11-11T10:19:00Z</dcterms:modified>
  <cp:revision>1</cp:revision>
  <dc:subject/>
  <dc:title>教学单位编号</dc:title>
</cp:coreProperties>
</file>