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省高等学校教师资格认定教育教学基本素质</w:t>
      </w:r>
    </w:p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和能力测评指标体系与评分标准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156"/>
        <w:gridCol w:w="1496"/>
        <w:gridCol w:w="1345"/>
        <w:gridCol w:w="151"/>
        <w:gridCol w:w="1496"/>
        <w:gridCol w:w="768"/>
        <w:gridCol w:w="905"/>
        <w:gridCol w:w="453"/>
        <w:gridCol w:w="410"/>
        <w:gridCol w:w="10"/>
        <w:gridCol w:w="747"/>
      </w:tblGrid>
      <w:tr>
        <w:trPr>
          <w:trHeight w:val="515" w:hRule="atLeast"/>
          <w:cantSplit w:val="true"/>
        </w:trPr>
        <w:tc>
          <w:tcPr>
            <w:tcW w:w="1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人姓名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任教学科</w:t>
            </w:r>
          </w:p>
        </w:tc>
        <w:tc>
          <w:tcPr>
            <w:tcW w:w="2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方式</w:t>
            </w:r>
          </w:p>
        </w:tc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测试标准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满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评价</w:t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85-1.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全达到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良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7-0.85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部分达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0.6-0.7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本达到</w:t>
            </w:r>
          </w:p>
        </w:tc>
        <w:tc>
          <w:tcPr>
            <w:tcW w:w="1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差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以下</w:t>
            </w:r>
            <w:r>
              <w:rPr>
                <w:rFonts w:ascii="宋体;SimSun" w:hAnsi="宋体;SimSun"/>
              </w:rPr>
              <w:t>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大部分达不到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</w:t>
            </w:r>
          </w:p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级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分</w:t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</w:rPr>
              <w:t>面       试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仪态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仪表端庄、自然，服饰得体、大方、整洁，表现出良好的仪容、气质和修养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行为举止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举止稳重大方、朴实自然，表现出良好的师德风范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思维能力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提问及时应答，回答流畅、正确、有条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语言表达能力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使用普通话，表述准确、清晰、完整、逻辑性强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基础理论和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业知识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具备拟教学科、专业的基础理论和基本知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掌握教育学、心理学基本常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了解主要相关专业的有关知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/>
              </w:rPr>
              <w:t>试              讲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态度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素质教育，培养学生分析和解决问题的能力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书育人，融思想政治教育和科学精神、人文精神于教学中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课认真，讲稿（或教案）内容充实，清晰整洁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明确、具体，符合培养目标要求，切合学生学习实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目标体现知识传授、技能训练及能力培养的相互统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内容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课程性质及大纲处理教材，结合学科发展注意内容更新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重视理论联系实际，突出实践性教学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容量安排适当，信息量适中，教学结构程序设计合理，条理清楚，重点突出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内容准确，无知识性错误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注重激发学生学习兴趣，启发学生思维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方法灵活多样，适合教学内容，符合学生实际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根据教学需要，适时、适度运用教具和现代教育技术手段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技能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态亲切、自然，使用普通话，语言清晰、准确、规范、形象生动，语速、语调适中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板书层次分明，图例规范，布置恰当，无错别字和不规范字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善于组织教学，有教学调控能力，教学时间分配合理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学效果</w:t>
            </w:r>
          </w:p>
        </w:tc>
        <w:tc>
          <w:tcPr>
            <w:tcW w:w="6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课堂气氛活跃，师生精神饱满，关系融洽，学生兴趣浓厚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课堂教学任务，实现教学目的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当堂测试所学知识，学生应答积极，不同水平学生各有所得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5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评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00</w:t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tabs>
          <w:tab w:val="clear" w:pos="420"/>
          <w:tab w:val="left" w:pos="324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240" w:leader="none"/>
        </w:tabs>
        <w:jc w:val="center"/>
        <w:rPr/>
      </w:pPr>
      <w:r>
        <w:rPr>
          <w:sz w:val="24"/>
        </w:rPr>
        <w:t>测评专家签名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测评时间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44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2">
    <w:lvl w:ilvl="0">
      <w:numFmt w:val="decimal"/>
      <w:lvlText w:val="(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330"/>
        </w:tabs>
        <w:ind w:left="330" w:hanging="33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19:00Z</dcterms:created>
  <dc:creator>wchsh</dc:creator>
  <dc:description/>
  <cp:keywords/>
  <dc:language>en-US</dc:language>
  <cp:lastModifiedBy>Windows 用户</cp:lastModifiedBy>
  <cp:lastPrinted>2020-07-29T09:27:00Z</cp:lastPrinted>
  <dcterms:modified xsi:type="dcterms:W3CDTF">2021-06-14T08:25:00Z</dcterms:modified>
  <cp:revision>3</cp:revision>
  <dc:subject/>
  <dc:title>新教师教育教学基本素质和能力测评指标体系与评分标准</dc:title>
</cp:coreProperties>
</file>